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08458134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1939669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7087049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77920721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64714678"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2798803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